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н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ом транспорте, городском назем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ическом транспорте и в дорожном хозяйстве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74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Наличие трех и более жалоб (обращений) в течение одного года, содержащих информацию о нарушении организациями и гражданами обязательных требований, установленных федеральными законами и иными нормативными правовыми актами Российской Федерации, законами и иными нормативными правовыми актами Пермского края, муниципальными нормативными правовыми актами (далее соответственно - контролируемые лица, обязательные требования)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1. в области автомобильных дорог и дорожной деятельности, установленных в отношении автомобильных дорог местного значения Соликамского городского округа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 эксплуатации объектов дорожного сервиса, размещенных в полосах отвода и (или) придорожных полосах автомобильных дорог;</w:t>
        <w:br/>
        <w:tab/>
        <w:t>к осуществлению работ по капитальному ремонту, ремонту и содержанию автомобильных дорог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2. в отношении выполнения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Соликамского городского округ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Отсутствие информации об исполнении предписания об устранении выявленных нарушений обязательных требований, выданного по итогам контрольного  мероприят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Наличие в течение одного года двух и более предостережений о недопустимости нарушения обязательных требований, направленных контролируемым лицам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22T05:31:00Z</dcterms:modified>
  <cp:revision>16</cp:revision>
  <dc:subject/>
  <dc:title/>
</cp:coreProperties>
</file>